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级教育硕士专业外语考试第一考场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（研究生教学楼第一教室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87680</wp:posOffset>
                </wp:positionV>
                <wp:extent cx="5894070" cy="832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832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1125"/>
                              <w:gridCol w:w="2413"/>
                              <w:gridCol w:w="2096"/>
                              <w:gridCol w:w="1744"/>
                              <w:gridCol w:w="11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金鑫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51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新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赵鑫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赵晋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付宁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玲敏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0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田泽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0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宋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天一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梓溢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尚春来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滕美伊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亮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123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赫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123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倩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124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武宏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美荣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曹丹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化学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195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宋华玉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郑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亚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9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丹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9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瑶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7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阎增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沛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田少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任婉宁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颂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明月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宋明月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655.55pt;mso-wrap-distance-left:9pt;mso-wrap-distance-right:9pt;mso-wrap-distance-top:0pt;mso-wrap-distance-bottom:0pt;margin-top:38.4pt;mso-position-vertical-relative:text;margin-left:6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1125"/>
                        <w:gridCol w:w="2413"/>
                        <w:gridCol w:w="2096"/>
                        <w:gridCol w:w="1744"/>
                        <w:gridCol w:w="11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生签名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金鑫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51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新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赵鑫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赵晋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付宁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玲敏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0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田泽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0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宋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天一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梓溢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尚春来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滕美伊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亮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123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赫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123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倩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124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武宏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美荣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曹丹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化学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195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宋华玉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郑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亚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9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丹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9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瑶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7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阎增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沛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田少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任婉宁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颂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明月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宋明月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级教育硕士专业外语考试第二考场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（研究生教学楼第二教室）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87680</wp:posOffset>
                </wp:positionV>
                <wp:extent cx="5894070" cy="8325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832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1125"/>
                              <w:gridCol w:w="2413"/>
                              <w:gridCol w:w="2096"/>
                              <w:gridCol w:w="1744"/>
                              <w:gridCol w:w="11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琪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许晓慧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4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春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庄雪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20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袁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9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于清云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9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苗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9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国丛姗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23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尚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54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潘树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55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章闻益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58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谢丙瑞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57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倩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韩玉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凯歌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梦涛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于海跃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傅生辉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江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姚婧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1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小超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杜飞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弋涵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惠乔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博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124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士晶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410119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陶俊达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安贺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嫱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田毅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米玉涛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丁旭东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655.55pt;mso-wrap-distance-left:9pt;mso-wrap-distance-right:9pt;mso-wrap-distance-top:0pt;mso-wrap-distance-bottom:0pt;margin-top:38.4pt;mso-position-vertical-relative:text;margin-left:6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1125"/>
                        <w:gridCol w:w="2413"/>
                        <w:gridCol w:w="2096"/>
                        <w:gridCol w:w="1744"/>
                        <w:gridCol w:w="11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生签名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琪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许晓慧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4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春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庄雪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20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袁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9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于清云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9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苗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9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国丛姗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23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尚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54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潘树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55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章闻益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58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谢丙瑞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57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倩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韩玉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凯歌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梦涛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于海跃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傅生辉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江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姚婧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1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小超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杜飞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弋涵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惠乔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博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124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士晶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410119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陶俊达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安贺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嫱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田毅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米玉涛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丁旭东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级教育硕士专业外语考试第三考场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（研究生教学楼第四教室）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487680</wp:posOffset>
                </wp:positionV>
                <wp:extent cx="5894070" cy="83254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832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1125"/>
                              <w:gridCol w:w="2413"/>
                              <w:gridCol w:w="2096"/>
                              <w:gridCol w:w="1744"/>
                              <w:gridCol w:w="11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暴聪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倩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1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柳东林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滕佳秀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明图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4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毕丁予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欣屿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婧祎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22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禹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姚雅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宋梦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丽娜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岳彤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卜真如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6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曲一睿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陈思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榕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董春彤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陈美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海微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吴占旭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郑暖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郑嘉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馨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航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玉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强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5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建超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何璐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4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黎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16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655.55pt;mso-wrap-distance-left:9pt;mso-wrap-distance-right:9pt;mso-wrap-distance-top:0pt;mso-wrap-distance-bottom:0pt;margin-top:38.4pt;mso-position-vertical-relative:text;margin-left:6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1125"/>
                        <w:gridCol w:w="2413"/>
                        <w:gridCol w:w="2096"/>
                        <w:gridCol w:w="1744"/>
                        <w:gridCol w:w="11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生签名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暴聪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倩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1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柳东林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滕佳秀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明图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4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毕丁予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欣屿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婧祎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22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禹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姚雅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宋梦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丽娜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岳彤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卜真如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6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曲一睿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陈思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榕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董春彤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陈美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海微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吴占旭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郑暖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郑嘉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馨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航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玉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强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5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建超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何璐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4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黎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16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级教育硕士专业外语考试第四考场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（研究生教学楼第五教室）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487680</wp:posOffset>
                </wp:positionV>
                <wp:extent cx="5894070" cy="8073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807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1125"/>
                              <w:gridCol w:w="2413"/>
                              <w:gridCol w:w="2096"/>
                              <w:gridCol w:w="1744"/>
                              <w:gridCol w:w="11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郝昕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万松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胡文静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齐丽娜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徐彦秋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1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姜紫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264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小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6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关添元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6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鸥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7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赵静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邓涵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7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丛政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7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唐思雨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满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9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梦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欣然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员红娜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牛佳玲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凯凯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明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佳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晓伟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媛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8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康春荣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77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慧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玥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7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薛云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1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慧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1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冬雪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史云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历史文化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90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邵雪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410119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635.7pt;mso-wrap-distance-left:9pt;mso-wrap-distance-right:9pt;mso-wrap-distance-top:0pt;mso-wrap-distance-bottom:0pt;margin-top:38.4pt;mso-position-vertical-relative:text;margin-left:6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1125"/>
                        <w:gridCol w:w="2413"/>
                        <w:gridCol w:w="2096"/>
                        <w:gridCol w:w="1744"/>
                        <w:gridCol w:w="11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生签名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郝昕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万松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胡文静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齐丽娜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徐彦秋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1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姜紫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264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小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6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关添元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6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鸥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7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赵静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邓涵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7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丛政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7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唐思雨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满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9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梦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欣然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员红娜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牛佳玲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凯凯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明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佳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晓伟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媛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8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康春荣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77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慧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玥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7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薛云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1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慧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1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冬雪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史云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历史文化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90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邵雪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410119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16</w:t>
      </w:r>
      <w:r>
        <w:rPr>
          <w:b/>
          <w:bCs/>
          <w:sz w:val="36"/>
          <w:szCs w:val="36"/>
        </w:rPr>
        <w:t>级教育硕士专业外语考试第五考场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（综合教学楼</w:t>
      </w:r>
      <w:r>
        <w:rPr>
          <w:b/>
          <w:bCs/>
          <w:sz w:val="36"/>
          <w:szCs w:val="36"/>
        </w:rPr>
        <w:t>103</w:t>
      </w:r>
      <w:r>
        <w:rPr>
          <w:b/>
          <w:bCs/>
          <w:sz w:val="36"/>
          <w:szCs w:val="36"/>
        </w:rPr>
        <w:t>教室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487680</wp:posOffset>
                </wp:positionV>
                <wp:extent cx="5894070" cy="80733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807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8"/>
                              <w:gridCol w:w="1125"/>
                              <w:gridCol w:w="2413"/>
                              <w:gridCol w:w="2096"/>
                              <w:gridCol w:w="1744"/>
                              <w:gridCol w:w="111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培养单位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考生签名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4"/>
                                    </w:rPr>
                                    <w:t>成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李龙龙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程盼盼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物理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74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瑶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传媒科学学院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269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张兴存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9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孟冠廷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吴慧彬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思桐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吕艳玲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8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吉木斯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17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周仕泽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贾颖杰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0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晓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陈俊池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冮硕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2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袁琦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4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杨丹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4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敏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023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苏小丹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84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韩光宇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6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柳春蕾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7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秦永生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18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赵欣欣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228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谢佳慧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教育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510025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国阳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任腊梅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9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王洋洋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严羽桐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5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孙浩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9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周月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60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杜婧舟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0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刘硕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马克思主义学部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201610158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635.7pt;mso-wrap-distance-left:9pt;mso-wrap-distance-right:9pt;mso-wrap-distance-top:0pt;mso-wrap-distance-bottom:0pt;margin-top:38.4pt;mso-position-vertical-relative:text;margin-left:65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8"/>
                        <w:gridCol w:w="1125"/>
                        <w:gridCol w:w="2413"/>
                        <w:gridCol w:w="2096"/>
                        <w:gridCol w:w="1744"/>
                        <w:gridCol w:w="111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培养单位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考生签名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</w:rPr>
                              <w:t>成绩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李龙龙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程盼盼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物理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74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瑶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传媒科学学院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269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张兴存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9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孟冠廷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吴慧彬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思桐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吕艳玲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8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吉木斯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17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周仕泽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贾颖杰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0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晓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陈俊池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冮硕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2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袁琦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4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杨丹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4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敏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023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苏小丹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84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韩光宇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6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柳春蕾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7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秦永生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18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赵欣欣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228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谢佳慧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教育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510025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国阳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任腊梅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9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王洋洋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严羽桐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5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孙浩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9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周月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60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杜婧舟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0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刘硕</w:t>
                            </w:r>
                          </w:p>
                        </w:tc>
                        <w:tc>
                          <w:tcPr>
                            <w:tcW w:w="2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马克思主义学部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201610158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06-20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