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级专业硕士英语第一考场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（研究生教学楼第一教室）</w:t>
      </w:r>
    </w:p>
    <w:tbl>
      <w:tblPr>
        <w:tblW w:w="8952" w:type="dxa"/>
        <w:jc w:val="left"/>
        <w:tblInd w:w="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3060"/>
        <w:gridCol w:w="1800"/>
        <w:gridCol w:w="1080"/>
        <w:gridCol w:w="924"/>
      </w:tblGrid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ind w:firstLine="210"/>
              <w:rPr/>
            </w:pPr>
            <w:r>
              <w:rPr/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ind w:firstLine="210"/>
              <w:rPr/>
            </w:pPr>
            <w:r>
              <w:rPr/>
              <w:t>姓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jc w:val="center"/>
              <w:rPr/>
            </w:pPr>
            <w:r>
              <w:rPr/>
              <w:t>培养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jc w:val="center"/>
              <w:rPr/>
            </w:pPr>
            <w:r>
              <w:rPr/>
              <w:t>学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rPr/>
            </w:pPr>
            <w:r>
              <w:rPr/>
              <w:t>考生签名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ind w:firstLine="105"/>
              <w:rPr/>
            </w:pPr>
            <w:r>
              <w:rPr/>
              <w:t>成绩</w:t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陈永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体育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51024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孙大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体育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5102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吴佳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软件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51027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梦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61007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王新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61007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孙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物理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61017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夏亚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物理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61017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陈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命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61020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王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命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6102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王晶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命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6102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王钧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命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6102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曾宪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体育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61023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郝星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体育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61023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何润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体育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6102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和若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体育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61023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李珂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体育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6102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李荣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体育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61023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李晓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体育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61023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李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体育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61023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梁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体育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6102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裴晓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体育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61024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曲端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体育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6102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史芳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体育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6102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王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体育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6102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王希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体育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6102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于海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体育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6102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张恒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体育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6102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杜为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体育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6102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体育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6102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刘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体育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6102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br w:type="page"/>
      </w: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级专硕英语考试第二考场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（研究生教学楼第二教室）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32205</wp:posOffset>
                </wp:positionH>
                <wp:positionV relativeFrom="page">
                  <wp:posOffset>1205230</wp:posOffset>
                </wp:positionV>
                <wp:extent cx="5684520" cy="8202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4520" cy="820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80"/>
                              <w:gridCol w:w="3060"/>
                              <w:gridCol w:w="1800"/>
                              <w:gridCol w:w="1080"/>
                              <w:gridCol w:w="924"/>
                            </w:tblGrid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ind w:firstLine="210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ind w:firstLine="210"/>
                                    <w:rPr/>
                                  </w:pPr>
                                  <w:r>
                                    <w:rPr/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培养单位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考生签名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ind w:firstLine="105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娄百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体育学院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0161024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杨芬芬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体育学院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0161024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杨泽森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体育学院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01610242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朱晓龙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体育学院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01610242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程媛媛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计算机科学与信息技术学院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0161025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沈柏杉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计算机科学与信息技术学院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01610252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谭力铭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计算机科学与信息技术学院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01610252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谢孝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计算机科学与信息技术学院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01610253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闫浩楠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计算机科学与信息技术学院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01610253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杨钰宁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计算机科学与信息技术学院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01610253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陈宝华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计算机科学与信息技术学院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01610256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关心妍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传媒科学学院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01610263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黄莎莎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传媒科学学院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01610264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李美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传媒科学学院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0161026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王艺蓁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传媒科学学院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01610266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李后运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体育学院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01510243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丁雪峰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传媒科学学院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01510266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林琳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文学院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01610075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王朔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文学院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01610076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曹垒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物理学院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0161017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段思雪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物理学院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0161017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刘畅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物理学院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01610175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刘乃琪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物理学院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01610175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王健楠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物理学院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0161017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张路舒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物理学院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01610176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纪凯娜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生命科学学院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0161021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王雪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生命科学学院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0161021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赵彦如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生命科学学院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0161021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赵一鹤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生命科学学院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0161021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王博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体育学院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0161024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6pt;height:645.85pt;mso-wrap-distance-left:9pt;mso-wrap-distance-right:9pt;mso-wrap-distance-top:0pt;mso-wrap-distance-bottom:0pt;margin-top:94.9pt;mso-position-vertical-relative:page;margin-left:89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80"/>
                        <w:gridCol w:w="3060"/>
                        <w:gridCol w:w="1800"/>
                        <w:gridCol w:w="1080"/>
                        <w:gridCol w:w="924"/>
                      </w:tblGrid>
                      <w:tr>
                        <w:trPr>
                          <w:trHeight w:val="40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ind w:firstLine="210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ind w:firstLine="210"/>
                              <w:rPr/>
                            </w:pPr>
                            <w:r>
                              <w:rPr/>
                              <w:t>姓名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培养单位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学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rPr/>
                            </w:pPr>
                            <w:r>
                              <w:rPr/>
                              <w:t>考生签名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ind w:firstLine="105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娄百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体育学院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01610242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杨芬芬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体育学院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01610242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杨泽森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体育学院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01610242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朱晓龙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体育学院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01610242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程媛媛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计算机科学与信息技术学院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0161025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沈柏杉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计算机科学与信息技术学院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01610252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谭力铭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计算机科学与信息技术学院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01610252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谢孝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计算机科学与信息技术学院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01610253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闫浩楠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计算机科学与信息技术学院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01610253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杨钰宁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计算机科学与信息技术学院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01610253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陈宝华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计算机科学与信息技术学院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01610256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关心妍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传媒科学学院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01610263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黄莎莎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传媒科学学院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01610264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李美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传媒科学学院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01610265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王艺蓁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传媒科学学院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01610266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李后运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体育学院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01510243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丁雪峰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传媒科学学院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01510266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林琳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文学院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01610075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王朔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文学院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01610076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曹垒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物理学院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01610174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段思雪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物理学院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01610175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刘畅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物理学院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01610175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刘乃琪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物理学院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01610175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王健楠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物理学院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01610176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张路舒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物理学院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01610176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纪凯娜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生命科学学院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0161021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王雪晴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生命科学学院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01610211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赵彦如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生命科学学院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01610212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赵一鹤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生命科学学院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01610212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王博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体育学院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0161024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级专硕英语考试第三考场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（研究生教学楼第四教室）</w:t>
      </w:r>
    </w:p>
    <w:tbl>
      <w:tblPr>
        <w:tblW w:w="8952" w:type="dxa"/>
        <w:jc w:val="left"/>
        <w:tblInd w:w="10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3060"/>
        <w:gridCol w:w="1800"/>
        <w:gridCol w:w="1080"/>
        <w:gridCol w:w="924"/>
      </w:tblGrid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ind w:firstLine="210"/>
              <w:rPr/>
            </w:pPr>
            <w:r>
              <w:rPr/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ind w:firstLine="210"/>
              <w:rPr/>
            </w:pPr>
            <w:r>
              <w:rPr/>
              <w:t>姓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jc w:val="center"/>
              <w:rPr/>
            </w:pPr>
            <w:r>
              <w:rPr/>
              <w:t>培养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jc w:val="center"/>
              <w:rPr/>
            </w:pPr>
            <w:r>
              <w:rPr/>
              <w:t>学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rPr/>
            </w:pPr>
            <w:r>
              <w:rPr/>
              <w:t>考生签名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ind w:firstLine="105"/>
              <w:rPr/>
            </w:pPr>
            <w:r>
              <w:rPr/>
              <w:t>成绩</w:t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杨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体育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4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张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体育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韩媛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算机科学与信息技术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董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传媒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蒋欣彤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传媒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6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李冬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传媒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6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梁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传媒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马悦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传媒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6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王紫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传媒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6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邵雪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音乐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4101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梁俣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教育学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5100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刘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教育学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5100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关美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命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5102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郭丽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命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5102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马建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算机科学与信息技术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5102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李永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算机科学与信息技术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51025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冯海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经济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61004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田荟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61007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薛丹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61007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程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物理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61017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程盼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物理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61017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耿思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物理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61017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毕晓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命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61020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董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命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61020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敬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命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6102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李晨天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命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6102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李志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命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6102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刘海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命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6102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刘鑫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命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6102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孙雯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命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6102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br w:type="page"/>
      </w: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级专硕英语考试第四考场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24"/>
          <w:szCs w:val="24"/>
          <w:lang w:eastAsia="zh-CN"/>
        </w:rPr>
        <w:t>（研究生教学楼第五教室）</w:t>
      </w:r>
    </w:p>
    <w:p>
      <w:pPr>
        <w:pStyle w:val="Normal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53465</wp:posOffset>
                </wp:positionH>
                <wp:positionV relativeFrom="page">
                  <wp:posOffset>1224915</wp:posOffset>
                </wp:positionV>
                <wp:extent cx="5684520" cy="82022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4520" cy="820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80"/>
                              <w:gridCol w:w="3060"/>
                              <w:gridCol w:w="1800"/>
                              <w:gridCol w:w="1080"/>
                              <w:gridCol w:w="924"/>
                            </w:tblGrid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ind w:firstLine="210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ind w:firstLine="210"/>
                                    <w:rPr/>
                                  </w:pPr>
                                  <w:r>
                                    <w:rPr/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培养单位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考生签名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ind w:firstLine="105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魏星辰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生命科学学院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0161021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张雪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生命科学学院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0161021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开瑞鹏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体育学院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01610239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丽娜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体育学院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0161024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马红义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体育学院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0161024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上官思楠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体育学院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0161024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王恒宇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体育学院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0161024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王建壮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体育学院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0161024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袁鸣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体育学院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0161024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杜月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计算机科学与信息技术学院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0161025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李峤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计算机科学与信息技术学院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0161025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6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6pt;height:645.85pt;mso-wrap-distance-left:9pt;mso-wrap-distance-right:9pt;mso-wrap-distance-top:0pt;mso-wrap-distance-bottom:0pt;margin-top:96.45pt;mso-position-vertical-relative:page;margin-left:82.95pt;mso-position-horizontal-relative:page">
                <v:fill opacity="0f"/>
                <v:textbox inset="0in,0in,0in,0in">
                  <w:txbxContent>
                    <w:tbl>
                      <w:tblPr>
                        <w:tblW w:w="89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80"/>
                        <w:gridCol w:w="3060"/>
                        <w:gridCol w:w="1800"/>
                        <w:gridCol w:w="1080"/>
                        <w:gridCol w:w="924"/>
                      </w:tblGrid>
                      <w:tr>
                        <w:trPr>
                          <w:trHeight w:val="40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ind w:firstLine="210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ind w:firstLine="210"/>
                              <w:rPr/>
                            </w:pPr>
                            <w:r>
                              <w:rPr/>
                              <w:t>姓名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培养单位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学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rPr/>
                            </w:pPr>
                            <w:r>
                              <w:rPr/>
                              <w:t>考生签名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ind w:firstLine="105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魏星辰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生命科学学院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01610211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张雪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生命科学学院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0161021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开瑞鹏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体育学院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01610239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丽娜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体育学院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0161024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马红义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体育学院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0161024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上官思楠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体育学院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0161024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王恒宇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体育学院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0161024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王建壮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体育学院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0161024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袁鸣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体育学院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01610241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杜月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计算机科学与信息技术学院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0161025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李峤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计算机科学与信息技术学院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0161025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6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12-27T06:07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